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по выбору Победителя открытых конкурентных переговоров в электронной форме на право заключения договора на поставку </w:t>
      </w:r>
      <w:bookmarkStart w:id="0" w:name="_Hlk81235460"/>
      <w:r>
        <w:rPr/>
        <w:t>сертификатов на продление технической поддержки коммутационного оборудования для нужд АО «Петербургская сбытовая компания» в 2021 году.</w:t>
      </w:r>
      <w:bookmarkEnd w:id="0"/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87627/ОКП-ПВП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4» октября 2021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4» октября 2021г.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bCs/>
                <w:color w:val="000000"/>
              </w:rPr>
              <w:t>8 977 077, 34 руб. без НДС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 открытых конкурентных переговоров в электронной форме на право заключения договора на поставку сертификатов на продление технической поддержки коммутационного оборудования для нужд АО «Петербургская сбытовая компания» в 2021 году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На участие в закупке было подано 2 заявки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48"/>
        <w:gridCol w:w="411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" w:name="_Hlk62041614"/>
            <w:r>
              <w:rPr>
                <w:b/>
              </w:rPr>
              <w:t>ООО «БИЗНЕС КОММУНИКАЦИИ»</w:t>
            </w:r>
            <w:r>
              <w:rPr/>
              <w:t xml:space="preserve"> (115230, РФ, г. Москва, проезд Хлебозаводский, д. 7, стр. 9, этаж 3, пом. Х, ком. 25, оф. 14, ИНН/КПП 7714856880/772401001)</w:t>
            </w:r>
            <w:bookmarkEnd w:id="1"/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4.09.2021 18:33:5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2" w:name="_Hlk63783583"/>
            <w:r>
              <w:rPr>
                <w:b/>
              </w:rPr>
              <w:t>ООО «КОМПСТАР-ТОМСК»</w:t>
            </w:r>
            <w:r>
              <w:rPr/>
              <w:t xml:space="preserve"> (634021, РФ, Томская обл., г. Томск, проспект Фрунзе, д. 117А, подъезд 2, этаж 2, ИНН/КПП 7017338601/701701001)</w:t>
            </w:r>
            <w:bookmarkEnd w:id="2"/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5.09.2021 10:50:0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На основании п. 3.14.6.1 ЗД</w:t>
      </w:r>
      <w:r>
        <w:rPr>
          <w:rStyle w:val="FootnoteCharacters"/>
          <w:rStyle w:val="FootnoteAnchor"/>
        </w:rPr>
        <w:footnoteReference w:id="2"/>
      </w:r>
      <w:r>
        <w:rPr/>
        <w:t xml:space="preserve"> предлагается признать Победителем</w:t>
      </w:r>
      <w:r>
        <w:rPr>
          <w:i/>
          <w:color w:val="548DD4"/>
        </w:rPr>
        <w:t xml:space="preserve"> </w:t>
      </w:r>
      <w:r>
        <w:rPr>
          <w:b/>
        </w:rPr>
        <w:t>ООО «БИЗНЕС КОММУНИКАЦИИ»</w:t>
      </w:r>
      <w:r>
        <w:rPr/>
        <w:t xml:space="preserve"> (115230, РФ, г. Москва, проезд Хлебозаводский, д. 7, стр. 9, этаж 3, пом. Х, ком. 25, оф. 14, ИНН/КПП 7714856880/772401001).</w:t>
      </w:r>
      <w:r>
        <w:rPr>
          <w:color w:val="548DD4"/>
        </w:rPr>
        <w:t xml:space="preserve"> </w:t>
      </w:r>
      <w:r>
        <w:rPr/>
        <w:t>Общий балл предложения: 3,21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Признать Победителем </w:t>
      </w:r>
      <w:r>
        <w:rPr>
          <w:b/>
        </w:rPr>
        <w:t>ООО «БИЗНЕС КОММУНИКАЦИИ»</w:t>
      </w:r>
      <w:r>
        <w:rPr/>
        <w:t xml:space="preserve"> (115230, РФ, г. Москва, проезд Хлебозаводский, д. 7, стр. 9, этаж 3, пом. Х, ком. 25, оф. 14, ИНН/КПП 7714856880/772401001).</w:t>
      </w:r>
      <w:r>
        <w:rPr>
          <w:color w:val="548DD4"/>
        </w:rPr>
        <w:t xml:space="preserve"> </w:t>
      </w:r>
      <w:r>
        <w:rPr/>
        <w:t>Общий балл предложения: 3,2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ОО «БИЗНЕС КОММУНИКАЦИИ» (115230, РФ, г. Москва, проезд Хлебозаводский, д. 7, стр. 9, этаж 3, пом. Х, ком. 25, оф. 14, ИНН/КПП 7714856880/772401001)</w:t>
      </w:r>
      <w:r>
        <w:rPr>
          <w:color w:val="548DD4"/>
        </w:rPr>
        <w:t xml:space="preserve"> </w:t>
      </w:r>
      <w:r>
        <w:rPr/>
        <w:t xml:space="preserve">с целью уточнения несущественных для Заказчика условий договора, а также улучшения технико-коммерческого предложения Победителя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с Гарантийным письмом № ИСХ-БК-210913/-2 от «13» сентября 2021 г.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предложения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85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1-10-04T07:01:00Z</dcterms:modified>
  <cp:revision>1</cp:revision>
  <dc:subject/>
  <dc:title>Протокол вскрытия конвертов</dc:title>
</cp:coreProperties>
</file>